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ree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by Steve Baker (ice@mama.indstate.ed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2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1 by Steve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2005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 2014 by Steve Baker, Thomas Moore, Francesc Rocher, Florian Sesser, Kyosuke Tokoro $"; static char *hversion="\t\t tree v1.7.0 %s 1996 - 2014 by Steve Baker and Thomas Moore &lt;br&gt;\n" t\t HTML output hacked and copyleft %s 1998 by Francesc Rocher &lt;br&gt;\n" t\t JSON output hacked and copyleft %s 2014 by Florian Sesser &lt;br&gt;\n" t\t Charsets / OS/2 support %s 2001 by Kyosuke Tokor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F+g7CiIJoIZBT3Z9zX1e9lE5FNaiCRSdXm7PvtAvToxZpbws8Fsi1C1ZyDVx/8V0wavNO/0
7CK00MCkDu/Peiji/JSq+M1pbmK2aYsLJo7cfgcvf3Jr53mQQYfavL7DvD5krbDCGABotjDv
PRMjwWheHvbtzjq/SkXS4xiMNQZTYDyPaXWZtyVtwkBZCeym+tx646l2QQrHs2xZxZui9rVj
8dVoBU2VrEsrZ/YHz+</vt:lpwstr>
  </property>
  <property fmtid="{D5CDD505-2E9C-101B-9397-08002B2CF9AE}" pid="3" name="_2015_ms_pID_7253431">
    <vt:lpwstr>YQ5bovX/v3EhF+erOiIB/0JF+9kOYXfrgVNJYynANKpkUphX7YvvO8
mKFMmFrByx7OBdKiTjBmNh/UPbaSQ1DPTI6FBHHmydrq7HfVUv1hrJkq1pBCbJZErGbiqt6K
00TRCFPcCnMUbKTAGsBzNjQoxtiYm5djPkFN/oCYY5DoztbYptAOrZTJHN/uA0IPLbx2s4PR
h4M5JLj5nFsbhmXi7JRLpzlq/K9yYnCVe/wQ</vt:lpwstr>
  </property>
  <property fmtid="{D5CDD505-2E9C-101B-9397-08002B2CF9AE}" pid="4" name="_2015_ms_pID_7253431_00">
    <vt:lpwstr>_2015_ms_pID_7253431</vt:lpwstr>
  </property>
  <property fmtid="{D5CDD505-2E9C-101B-9397-08002B2CF9AE}" pid="5" name="_2015_ms_pID_7253432">
    <vt:lpwstr>fxdPexR4lX2+D8mhtPM0IeUCEIJTknUMMsBm
1vKsiwLSBORpJVvaW0gMLdzhXsaH/pXBrbn/+cAZIrypdkAVj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